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1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Шарыпово и внебюджетных средст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302602,84 тыс. рублей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Шарыпово 266034,37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6300,83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67,6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23074,41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1877,4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3396,46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3044,1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8905,45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4485,37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233,09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86,99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0886,68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6718,86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67,82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40886,68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6718,86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67,82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40886,68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Шарыпово 36718,86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67,82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 Шарыпо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Шарыпово осуществляет финансовое управление Администрации горо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8:00Z</dcterms:created>
  <dc:creator>slotina</dc:creator>
  <dc:description/>
  <cp:keywords/>
  <dc:language>en-US</dc:language>
  <cp:lastModifiedBy>Олеся</cp:lastModifiedBy>
  <cp:lastPrinted>2018-11-13T08:40:00Z</cp:lastPrinted>
  <dcterms:modified xsi:type="dcterms:W3CDTF">2018-11-13T01:40:00Z</dcterms:modified>
  <cp:revision>178</cp:revision>
  <dc:subject/>
  <dc:title/>
</cp:coreProperties>
</file>